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65" w:hanging="0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8905</wp:posOffset>
            </wp:positionH>
            <wp:positionV relativeFrom="paragraph">
              <wp:posOffset>527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>від    10.08.2023        № 28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ро   внесення змін до Інструкції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 діловодства у виконавчом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омітеті Малинської   міської ради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Керуючись Законом  України  «Про місцеве самоврядування в Україні», постановою  Кабінету Міністрів України  від 17.01.2018  №55  «Деякі питання документування управлінської діяльності», Інструкцією з діловодства у виконавчому комітеті Малинської міської ради, затвердженою  рішенням виконавчого комітету від 05.08.2019 № 139 , </w:t>
      </w:r>
      <w:r>
        <w:rPr>
          <w:sz w:val="28"/>
          <w:szCs w:val="28"/>
        </w:rPr>
        <w:t>відповідно до Національного стандарту України «Державна уніфікована система документації. Уніфікована система організаційно-розпорядчої документації. Вимоги до оформл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ня документів. ДСТУ 4163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»</w:t>
      </w:r>
      <w:r>
        <w:rPr>
          <w:sz w:val="28"/>
          <w:szCs w:val="28"/>
        </w:rPr>
        <w:t>, затвердже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наказом Державного </w:t>
      </w:r>
      <w:r>
        <w:rPr>
          <w:sz w:val="28"/>
          <w:szCs w:val="28"/>
          <w:lang w:val="uk-UA"/>
        </w:rPr>
        <w:t xml:space="preserve">підприємства «Український науково-дослідний і навчальний центр проблем стандартизації, сертифікації та якості»  </w:t>
      </w:r>
      <w:r>
        <w:rPr>
          <w:sz w:val="28"/>
          <w:szCs w:val="28"/>
        </w:rPr>
        <w:t>від 0</w:t>
      </w:r>
      <w:r>
        <w:rPr>
          <w:sz w:val="28"/>
          <w:szCs w:val="28"/>
          <w:lang w:val="uk-UA"/>
        </w:rPr>
        <w:t>1.07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44 «Про прийняття та скасування національних стандартів»</w:t>
      </w:r>
      <w:r>
        <w:rPr>
          <w:sz w:val="28"/>
          <w:szCs w:val="28"/>
        </w:rPr>
        <w:t>, з метою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кумент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</w:t>
      </w:r>
      <w:r>
        <w:rPr>
          <w:sz w:val="28"/>
          <w:szCs w:val="28"/>
          <w:lang w:val="uk-UA"/>
        </w:rPr>
        <w:t xml:space="preserve">виконавчого комітету міської ради та його структурних підрозділів </w:t>
      </w:r>
      <w:r>
        <w:rPr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9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 зміни до Інструкції з діловодства у виконавчому комітеті Малинської міської ради,  затвердженої рішенням виконавчого комітету від 05.08.2019 № 139, а саме:</w:t>
      </w:r>
    </w:p>
    <w:p>
      <w:pPr>
        <w:pStyle w:val="Style9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єдині зразки  бланків старостинських округів Малинської міської територіальної громади згідно з додатком 13.</w:t>
      </w:r>
    </w:p>
    <w:p>
      <w:pPr>
        <w:pStyle w:val="Style9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єдиний зразок бланка  виконавчого комітету Малинської міської ради Житомирської області, бланка розпорядження міського голови, бланка рішення виконавчого комітету згідно з додатком 14. </w:t>
      </w:r>
    </w:p>
    <w:p>
      <w:pPr>
        <w:pStyle w:val="Style9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єдині зразки бланків відділів та управлінь виконавчого комітету Малинської міської ради Житомирської області згідно з додатком 15. 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ажати таким , що втратив чинність п.2 рішення виконавчого комітету від 12.10.2021 № 285 «Про внесення змін до Інструкції з діловодства у виконавчому комітеті Малинської міської ради» та рішення виконавчого комітету від 21.10.2022  № 17 «Про внесення змін до Інструкції з діловодства у виконавчому комітеті Малинської міської ради».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документообігу, звернень громадян та контролю (Сніжана ТРОХИМЧУК) довести до відома начальників управлінь, відділів виконавчого комітету, старост про вищезазначені зміни.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керуючого справами виконавчого комітету Ігоря МАЛЕГУСА.</w:t>
      </w:r>
    </w:p>
    <w:p>
      <w:pPr>
        <w:pStyle w:val="Style9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pacing w:before="0" w:after="1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spacing w:before="0" w:after="10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Олександр СИТАЙЛО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Style9"/>
        <w:spacing w:before="0" w:after="10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rPr>
          <w:rStyle w:val="StrongEmphasis"/>
          <w:lang w:val="uk-UA"/>
        </w:rPr>
      </w:pPr>
      <w:r>
        <w:rPr/>
      </w:r>
    </w:p>
    <w:p>
      <w:pPr>
        <w:pStyle w:val="Style9"/>
        <w:spacing w:before="0" w:after="100"/>
        <w:jc w:val="center"/>
        <w:rPr>
          <w:rStyle w:val="StrongEmphasis"/>
          <w:lang w:val="uk-UA"/>
        </w:rPr>
      </w:pPr>
      <w:r>
        <w:rPr/>
      </w:r>
    </w:p>
    <w:p>
      <w:pPr>
        <w:pStyle w:val="Style9"/>
        <w:tabs>
          <w:tab w:val="clear" w:pos="720"/>
          <w:tab w:val="left" w:pos="1680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Ігор МАЛЕГУС</w:t>
      </w:r>
    </w:p>
    <w:p>
      <w:pPr>
        <w:pStyle w:val="Style9"/>
        <w:tabs>
          <w:tab w:val="clear" w:pos="720"/>
          <w:tab w:val="left" w:pos="168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Олександр ПАРШАКОВ  </w:t>
      </w:r>
    </w:p>
    <w:p>
      <w:pPr>
        <w:pStyle w:val="Style9"/>
        <w:tabs>
          <w:tab w:val="clear" w:pos="720"/>
          <w:tab w:val="left" w:pos="1680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Сніжана ТРОХИМЧУК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7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05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06:00Z</dcterms:created>
  <dc:creator>USER20</dc:creator>
  <dc:description/>
  <cp:keywords/>
  <dc:language>en-US</dc:language>
  <cp:lastModifiedBy>mrada</cp:lastModifiedBy>
  <cp:lastPrinted>2023-08-09T11:53:00Z</cp:lastPrinted>
  <dcterms:modified xsi:type="dcterms:W3CDTF">2023-08-10T07:47:00Z</dcterms:modified>
  <cp:revision>31</cp:revision>
  <dc:subject/>
  <dc:title>ДЕРЖАВНЕ  КАЗНАЧЕЙСТВО  УКРАЇНИ</dc:title>
</cp:coreProperties>
</file>